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Unitatea de învăţare: Fenomene term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ro-RO"/>
        </w:rPr>
        <w:t>Fişa de activitate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Pe parcursul acesei unităţi de învăţare veţi dobândi cunoştinţe despre Fenomene termice  şi motoarele termice.  Aceste cunoştinţe le vei putea utiliza în elaborarea prezentării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Întrebarea esenţială: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um au evoluat motoarele termice 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Întrebarea unităţii: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are este fenomenul pe care se bazează răspândirea în ţesuturile corpului a medicamentelor introduse prin injecţie 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are este fenomenul fizic ce stă la baza funcţionării unui termometru 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are este diferenţa dintre un motor Diesel şi Otto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Întrebările de conţinut: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e este difuzia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e este temperatura ? Căldura 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are sunt scările termometrice ?</w:t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  <w:t>Cum se clasifică substanţele din punct de vedere al conducţiei termice ?</w:t>
      </w:r>
    </w:p>
    <w:p>
      <w:pPr>
        <w:pStyle w:val="Normal"/>
        <w:rPr/>
      </w:pPr>
      <w:r>
        <w:rPr>
          <w:rFonts w:cs="Verdana" w:ascii="Verdana" w:hAnsi="Verdana"/>
          <w:iCs/>
          <w:sz w:val="22"/>
          <w:szCs w:val="22"/>
          <w:lang w:val="ro-RO"/>
        </w:rPr>
        <w:t>Ce sunt combustibilii termici ?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before="40" w:after="40"/>
        <w:rPr>
          <w:rFonts w:ascii="Verdana" w:hAnsi="Verdana" w:cs="Arial"/>
          <w:sz w:val="22"/>
          <w:szCs w:val="22"/>
          <w:lang w:val="ro-RO" w:eastAsia="en-US"/>
        </w:rPr>
      </w:pPr>
      <w:r>
        <w:rPr>
          <w:rFonts w:cs="Arial" w:ascii="Verdana" w:hAnsi="Verdana"/>
          <w:sz w:val="22"/>
          <w:szCs w:val="22"/>
          <w:lang w:val="ro-RO" w:eastAsia="en-US"/>
        </w:rPr>
        <w:t>Ce este un motor termic si cum functioneaza?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before="40" w:after="40"/>
        <w:rPr>
          <w:rFonts w:ascii="Verdana" w:hAnsi="Verdana" w:cs="Arial"/>
          <w:sz w:val="22"/>
          <w:szCs w:val="22"/>
          <w:lang w:val="ro-RO" w:eastAsia="en-US"/>
        </w:rPr>
      </w:pPr>
      <w:r>
        <w:rPr>
          <w:rFonts w:cs="Arial" w:ascii="Verdana" w:hAnsi="Verdana"/>
          <w:sz w:val="22"/>
          <w:szCs w:val="22"/>
          <w:lang w:val="ro-RO" w:eastAsia="en-US"/>
        </w:rPr>
        <w:t>Care sunt caracteristicile unui motor termic?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before="40" w:after="40"/>
        <w:rPr>
          <w:rFonts w:ascii="Verdana" w:hAnsi="Verdana" w:cs="Arial"/>
          <w:sz w:val="22"/>
          <w:szCs w:val="22"/>
          <w:lang w:val="ro-RO" w:eastAsia="en-US"/>
        </w:rPr>
      </w:pPr>
      <w:r>
        <w:rPr>
          <w:rFonts w:cs="Arial" w:ascii="Verdana" w:hAnsi="Verdana"/>
          <w:sz w:val="22"/>
          <w:szCs w:val="22"/>
          <w:lang w:val="ro-RO" w:eastAsia="en-US"/>
        </w:rPr>
        <w:t xml:space="preserve">Cum recunosti un motor “potrivit”? 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ro-RO"/>
        </w:rPr>
      </w:pPr>
      <w:r>
        <w:rPr>
          <w:rFonts w:cs="Arial" w:ascii="Verdana" w:hAnsi="Verdana"/>
          <w:sz w:val="22"/>
          <w:szCs w:val="22"/>
          <w:lang w:val="ro-RO" w:eastAsia="en-US"/>
        </w:rPr>
        <w:t>Care este istoria motoarelor? Dar perspectiva</w:t>
      </w:r>
      <w:r>
        <w:rPr>
          <w:rFonts w:cs="Arial" w:ascii="Verdana" w:hAnsi="Verdana"/>
          <w:sz w:val="20"/>
          <w:szCs w:val="20"/>
          <w:lang w:val="ro-RO" w:eastAsia="en-US"/>
        </w:rPr>
        <w:t>?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ro-RO"/>
        </w:rPr>
      </w:pPr>
      <w:r>
        <w:rPr>
          <w:rFonts w:cs="Verdana" w:ascii="Verdana" w:hAnsi="Verdana"/>
          <w:iCs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iCs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>Activitatea 1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  <w:lang w:val="ro-RO"/>
        </w:rPr>
        <w:t>Pornind de la întrebarea de unitate „</w:t>
      </w:r>
      <w:r>
        <w:rPr>
          <w:rFonts w:cs="Verdana" w:ascii="Verdana" w:hAnsi="Verdana"/>
          <w:iCs/>
          <w:sz w:val="22"/>
          <w:szCs w:val="22"/>
          <w:lang w:val="ro-RO"/>
        </w:rPr>
        <w:t xml:space="preserve">Care este fenomenul pe care se bazează răspândirea în ţesuturile corpului a medicamentelor introduse prin injecţie ?” </w:t>
      </w:r>
      <w:r>
        <w:rPr>
          <w:rFonts w:cs="Verdana" w:ascii="Verdana" w:hAnsi="Verdana"/>
          <w:sz w:val="22"/>
          <w:szCs w:val="22"/>
          <w:lang w:val="ro-RO"/>
        </w:rPr>
        <w:t xml:space="preserve">caută individual informaţii despre fenomenul difuzie, notează definiţia şi discut-o în grupul din care faci parte. Stabiliţi o definiţie optimă. 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aută, discut-o în grupul tău şi notează cel puţin trei caracteristici ce influenţează difuzi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Daţi exemple de situaţii din viaţa practică care se explică pe baza fenomenului de difuzie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Informaţiile teoretice despre difuzie şi explicarea unor fenomene întâlnite în viaţa de zi cu zi vor face parte din prezentarea ppt realizată la finalul instruirii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2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2.1    </w:t>
      </w:r>
      <w:r>
        <w:rPr>
          <w:rFonts w:cs="Arial" w:ascii="Verdana" w:hAnsi="Verdana"/>
          <w:bCs/>
          <w:sz w:val="22"/>
          <w:szCs w:val="22"/>
          <w:lang w:val="it-IT"/>
        </w:rPr>
        <w:t>Copiaza din manual definiţia,  şi unitatea de măsura a temperaturii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Definiţia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Unitatea de măsură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 xml:space="preserve">Găseşte relaţia dintre  </w:t>
      </w:r>
      <w:r>
        <w:rPr>
          <w:rFonts w:cs="Verdana" w:ascii="Verdana" w:hAnsi="Verdana"/>
          <w:sz w:val="22"/>
          <w:szCs w:val="22"/>
          <w:lang w:val="ro-RO"/>
        </w:rPr>
        <w:t>diferite scări termometrice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289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Kelv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 (K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elsiu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 (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2"/>
                <w:szCs w:val="22"/>
                <w:lang w:val="ro-RO"/>
              </w:rPr>
              <w:t>C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Fahrenheit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cs="Verdana" w:ascii="Verdana" w:hAnsi="Verdana"/>
                <w:sz w:val="22"/>
                <w:szCs w:val="22"/>
                <w:lang w:val="ro-RO"/>
              </w:rPr>
              <w:t>(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2"/>
                <w:szCs w:val="22"/>
                <w:lang w:val="ro-RO"/>
              </w:rPr>
              <w:t>F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Kelvi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elsi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Fahrenhe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t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opiază din manual definiţia şi unitatea de măsură a căldurii: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Definiţia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Unitatea de măsură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în S.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în practică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lasifică comportarea următoarelor substanţe din punct de vedere al conducţiei termice : cupru, lână, puf, lemn, cărămidă, fier, aur, mercur, azbest, sticlă, argint, masă plastică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Bune conductoare de căldur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Slabe conductoare de căldur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Rele conductoare de căldură (izolatoare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Cunoscând aceste noţiuni, rezolva probema 1 din formularul problem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it-IT"/>
        </w:rPr>
      </w:pPr>
      <w:r>
        <w:rPr>
          <w:rFonts w:cs="Arial" w:ascii="Verdana" w:hAnsi="Verdana"/>
          <w:b/>
          <w:bCs/>
          <w:sz w:val="22"/>
          <w:szCs w:val="22"/>
          <w:lang w:val="it-IT"/>
        </w:rPr>
        <w:t>Activitatea 3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ro-RO"/>
        </w:rPr>
      </w:pPr>
      <w:r>
        <w:rPr>
          <w:rFonts w:cs="Arial" w:ascii="Verdana" w:hAnsi="Verdana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  <w:t>3.1. Caută individual informaţii despre  combustibili, notează definiţia şi discut-o în grupul din care faci parte. Stabiliţi  o definiţie optim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e sunt combustibilii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Arial" w:ascii="Verdana" w:hAnsi="Verdana"/>
          <w:bCs/>
          <w:sz w:val="22"/>
          <w:szCs w:val="22"/>
          <w:lang w:val="ro-RO"/>
        </w:rPr>
        <w:t xml:space="preserve">3.2. Propuneţi clasificare a combustibililor în funcţie de diferite criterii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Cum se clasifica combustibilii?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8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riteri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Denumirea categor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3.3. Completează tabelul următor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65"/>
        <w:gridCol w:w="1568"/>
        <w:gridCol w:w="1570"/>
        <w:gridCol w:w="1576"/>
        <w:gridCol w:w="158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ombustibilu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oli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Lichi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azo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Natur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Artificiali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Lem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Alcoo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Benzin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Cărbune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az meta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Petro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Hidroge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Motorin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4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4.1 Copiază din manual definiţia, formula şi unitatea de măsura a puterii calorice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Definiţia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Formula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Unitatea de măsură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4.2 Cunoscând aceste noţiuni, rezolvă probema 2 din formularul problema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Poţi să continui activitatea şi acasă</w:t>
      </w:r>
      <w:r>
        <w:rPr>
          <w:rFonts w:cs="Arial" w:ascii="Verdana" w:hAnsi="Verdana"/>
          <w:bCs/>
          <w:sz w:val="20"/>
          <w:lang w:val="it-IT"/>
        </w:rPr>
        <w:t>.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sz w:val="22"/>
          <w:szCs w:val="22"/>
          <w:lang w:val="it-IT"/>
        </w:rPr>
        <w:t>Activitatea 5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5.1 Caută individual informaţii despre motoarele termice şi completează, discutând cu colegii tăi urmatoarele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e sunt motoarele termice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um se clasifica ele?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Criteriu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 categorie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Exemple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Care sunt principalele carateristici ale motoarelor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Semnificati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Ex. Cosumul la 100 km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Cantitatea medie de combustibil consumat la parcurgerea unei distante de 100 km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5.2 </w:t>
      </w:r>
      <w:r>
        <w:rPr>
          <w:rFonts w:cs="Arial" w:ascii="Verdana" w:hAnsi="Verdana"/>
          <w:bCs/>
          <w:sz w:val="22"/>
          <w:szCs w:val="22"/>
          <w:lang w:val="ro-RO"/>
        </w:rPr>
        <w:t>Caută individual informaţii despre randamentul unui motor termic, notează definiţia şi discut-o în grupul din care faci parte. Stabiliţi  o definiţie optima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Defineşte randamentul unui motor termic: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 xml:space="preserve">Compară randamentul motorului cu aprindere prin scântei cu a motorului cu aprindere prin scântei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6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5.1 Urm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reşte simularea funcţionarii unui </w:t>
      </w:r>
      <w:r>
        <w:rPr>
          <w:rFonts w:cs="Arial" w:ascii="Verdana" w:hAnsi="Verdana"/>
          <w:bCs/>
          <w:sz w:val="22"/>
          <w:szCs w:val="22"/>
          <w:lang w:val="it-IT"/>
        </w:rPr>
        <w:t>motor în patru timpi. Discută cu colegii din grupa ta şi completaz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Părţile motorului sunt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Timpii şi procesel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154"/>
        <w:gridCol w:w="24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 timpului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ro-RO"/>
              </w:rPr>
              <w:t>Descrierea proceselor ce au lo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ro-RO"/>
              </w:rPr>
              <w:t>Comentari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fr-FR"/>
        </w:rPr>
      </w:pPr>
      <w:r>
        <w:rPr>
          <w:rFonts w:cs="Arial" w:ascii="Verdana" w:hAnsi="Verdana"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 xml:space="preserve">5.2 Identifică asemănări şi deosebiri între motorul Otto si Diesel: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Asemănă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osebiri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5.3 Identificaţi câte un punct slab şi un punct tare pentru fiecare tip de motor. Argumentaţ</w:t>
      </w:r>
      <w:r>
        <w:rPr/>
        <w:t>i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94"/>
        <w:gridCol w:w="2520"/>
        <w:gridCol w:w="23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Puncte t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Puncte sla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Argument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ies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O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.7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6.1 Caută informaţii despre istoricul şi perspectivele motoarelor. Noteaza mai jos URL găsit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6.2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Impărtăşeşte cu colegii tăi informaţiile şi întocmiţi împreuna un scurt istoric al motoarelor termice şi enumeraţi perspectivel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Scurt istoric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Perspective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sz w:val="22"/>
          <w:szCs w:val="22"/>
          <w:lang w:val="it-IT"/>
        </w:rPr>
        <w:t>Activitatea 8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 xml:space="preserve">7.1 În grupul din care faci parte continuaţi elaborarea prezentării. Vă puteţi întălni şi în afara orelor de curs pentru a finaliza prezentarea.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  <w:lang w:val="it-IT"/>
        </w:rPr>
        <w:t>Scrie mai jos reflecţii în legatură cu activitatea ta în proiect</w:t>
      </w:r>
      <w:r>
        <w:rPr>
          <w:rFonts w:cs="Verdana" w:ascii="Verdana" w:hAnsi="Verdana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7.2 Completează-ţi portofoliul. Utilizează “lista de verificare portofoliu elev”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Nu uita: Prezentarea se va avea loc în data        ora      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Succes!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49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  <w:lang w:val="ro-RO"/>
      </w:rPr>
    </w:pPr>
    <w:r>
      <w:rPr>
        <w:rFonts w:cs="Verdana" w:ascii="Verdana" w:hAnsi="Verdana"/>
        <w:sz w:val="16"/>
        <w:szCs w:val="16"/>
        <w:lang w:val="ro-RO"/>
      </w:rPr>
      <w:t>prof. Peczi Ol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70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45pt" to="467.95pt,1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szCs w:val="18"/>
        <w:lang w:val="ro-RO"/>
      </w:rPr>
      <w:t xml:space="preserve">Fenomene termice                                                                                                Fişa de activita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Arial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Arial"/>
      <w:sz w:val="22"/>
      <w:szCs w:val="22"/>
    </w:rPr>
  </w:style>
  <w:style w:type="character" w:styleId="WW8Num6z0">
    <w:name w:val="WW8Num6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aracterCharCharCaracter">
    <w:name w:val=" Char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02:00Z</dcterms:created>
  <dc:creator>aaa</dc:creator>
  <dc:description/>
  <dc:language>en-US</dc:language>
  <cp:lastModifiedBy>aaa</cp:lastModifiedBy>
  <dcterms:modified xsi:type="dcterms:W3CDTF">2010-04-11T21:05:00Z</dcterms:modified>
  <cp:revision>17</cp:revision>
  <dc:subject/>
  <dc:title>Unitatea de învăţare: Motoare termice</dc:title>
</cp:coreProperties>
</file>